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1.98 N 14-П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" w:type="dxa"/>
        <w:jc w:val="left"/>
        <w:tblInd w:w="7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ССОВАЯ 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___ КВАРТАЛ ____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(штамп) предприят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омер счет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  <w:r>
        <w:rPr/>
        <w:t>тыс. руб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417"/>
        <w:gridCol w:w="992"/>
        <w:gridCol w:w="1134"/>
      </w:tblGrid>
      <w:tr>
        <w:trPr>
          <w:trHeight w:val="360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-</w:t>
              <w:br/>
              <w:t>нение за: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  </w:t>
              <w:br/>
              <w:t xml:space="preserve">на  </w:t>
              <w:br/>
              <w:t>квартал  г.</w:t>
            </w:r>
          </w:p>
        </w:tc>
      </w:tr>
      <w:tr>
        <w:trPr>
          <w:trHeight w:val="480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. квартал прошлого</w:t>
              <w:br/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.</w:t>
              <w:br/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1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ПОСТУПЛЕНИЯ НАЛИЧНЫХ  ДЕНЕГ  (кроме</w:t>
              <w:br/>
              <w:t>наличных денег, получаемых в банке)</w:t>
              <w:br/>
              <w:br/>
              <w:t xml:space="preserve">1. Торговая выручка                </w:t>
              <w:br/>
              <w:t xml:space="preserve">2. Выручка предприятий пассажирского транспорта        </w:t>
              <w:br/>
              <w:t xml:space="preserve">3. Квартирная  плата и коммунальные платежи                         </w:t>
              <w:br/>
              <w:t xml:space="preserve">4. Выручка зрелищных предприятий   </w:t>
              <w:br/>
              <w:t xml:space="preserve">5. Выручка предприятий, оказывающих прочие услуги                   </w:t>
              <w:br/>
              <w:t xml:space="preserve">6. Прочие поступления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7. Итого (1 + 2 + 3 + 4 + 5 + 6)   </w:t>
              <w:br/>
              <w:t xml:space="preserve">в том числе:                    </w:t>
              <w:br/>
              <w:br/>
              <w:t xml:space="preserve">7.1. расходы из выручки            </w:t>
              <w:br/>
              <w:t xml:space="preserve">7.2. сдается     в      предприятия Госкомсвязи России            </w:t>
              <w:br/>
              <w:t xml:space="preserve">7.3. сдается в учреждения Сбербанка России                        </w:t>
              <w:br/>
              <w:t xml:space="preserve">7.4. сдается   в  кассы  учреждений банков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СХОДЫ                            </w:t>
              <w:br/>
              <w:br/>
              <w:t>1. На   заработную  плату,  выплаты социального характера, стипендии, расходы, не относящиеся  к  фонду</w:t>
              <w:br/>
              <w:t xml:space="preserve">заработной платы    и    выплатам социального характера            </w:t>
              <w:br/>
              <w:t xml:space="preserve">2. На  выплату  пенсий  и   пособий соцстраха                        </w:t>
              <w:br/>
              <w:t xml:space="preserve">3. Выдачи на другие цели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того (1 + 2 + 3)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едприятия ____________________________ (Ф.И.О.)</w:t>
      </w:r>
    </w:p>
    <w:p>
      <w:pPr>
        <w:pStyle w:val="ConsNonformat"/>
        <w:widowControl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__________ (Ф.И.О.)</w:t>
      </w:r>
    </w:p>
    <w:p>
      <w:pPr>
        <w:pStyle w:val="Normal"/>
        <w:ind w:left="0"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14"/>
      </w:rPr>
    </w:pPr>
    <w:r>
      <w:rPr>
        <w:sz w:val="14"/>
      </w:rPr>
      <w:t>__________________________________________________________________________________________________________________________</w:t>
    </w:r>
  </w:p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7:00Z</dcterms:created>
  <dc:creator>Arifova Nadejda</dc:creator>
  <dc:description/>
  <dc:language>en-US</dc:language>
  <cp:lastModifiedBy>Arifova Nadejda</cp:lastModifiedBy>
  <dcterms:modified xsi:type="dcterms:W3CDTF">1999-10-11T08:59:00Z</dcterms:modified>
  <cp:revision>3</cp:revision>
  <dc:subject/>
  <dc:title>Приложение 10</dc:title>
</cp:coreProperties>
</file>